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Cs/>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na budowie chodnika w Kolnie</w:t>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 oraz ustawienia słupków krawędziowych U-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3. Minimalne wartości gęstości powierzchniowej współczynnika odblasku R’ w [cd/lx/m2] dla lic znaków mierzone dla stan</w:t>
      </w:r>
      <w:r>
        <w:rPr/>
        <w:t>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pPr>
      <w:r>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5-04-06T13:41:00Z</dcterms:modified>
  <cp:revision>61</cp:revision>
  <dc:subject/>
  <dc:title>DMU 00</dc:title>
</cp:coreProperties>
</file>